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280963196"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267394188"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871944491"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2051705853"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863226131"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1688534957"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694662025"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1207840062"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1641280286"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1807951986"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